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Oversigt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Periode 1: 9 måneder, januar til september 2008 (T1 – T9)</w:t>
      </w:r>
    </w:p>
    <w:p>
      <w:pPr>
        <w:pStyle w:val="Normal"/>
        <w:widowControl w:val="false"/>
        <w:rPr/>
      </w:pPr>
      <w:r>
        <w:rPr>
          <w:lang w:val="da-DK"/>
        </w:rPr>
        <w:t>I periode 1 skal der udarbejdes detaljerede arbejdsplaner, specifikationer, undersøgelser af eksisterende data og værktøjer, tilpasning af værktøjer og metod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Periode 2: 9 måneder, oktober 2008 til juni 2009 (T10 – T18)</w:t>
      </w:r>
    </w:p>
    <w:p>
      <w:pPr>
        <w:pStyle w:val="Normal"/>
        <w:widowControl w:val="false"/>
        <w:rPr/>
      </w:pPr>
      <w:r>
        <w:rPr>
          <w:lang w:val="da-DK"/>
        </w:rPr>
        <w:t>I periode 2 skal der arbejdes med at skabe ressourcer, annotere, tilpasse eksisterende ressourcer samt lave den første implementering af platformen.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Periode 3: 10 måneder, juli 2009 til april 2010 (T19 – T28)</w:t>
      </w:r>
    </w:p>
    <w:p>
      <w:pPr>
        <w:pStyle w:val="Normal"/>
        <w:widowControl w:val="false"/>
        <w:rPr/>
      </w:pPr>
      <w:r>
        <w:rPr>
          <w:lang w:val="da-DK"/>
        </w:rPr>
        <w:t>I periode 3 vil opgaverne ligge i fortsættelse af opgaverne i periode 2.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Periode 4: 8 måneder, maj 2010 til december 2010 (T29 – T36)</w:t>
      </w:r>
    </w:p>
    <w:p>
      <w:pPr>
        <w:pStyle w:val="Normal"/>
        <w:widowControl w:val="false"/>
        <w:rPr/>
      </w:pPr>
      <w:r>
        <w:rPr>
          <w:lang w:val="da-DK"/>
        </w:rPr>
        <w:t>I periode 4 skal alle ressourcer færdiggøres, værktøjer og platform skal gennemgå den sidste test, de sidste rettelser skal laves, brugerdokumentationen skal skrives færdig, og DK-CLARIN platformen og dens ressourcer skal frigives til forskerne.</w:t>
      </w:r>
    </w:p>
    <w:p>
      <w:pPr>
        <w:pStyle w:val="Heading3"/>
        <w:rPr/>
      </w:pPr>
      <w:r>
        <w:rPr/>
        <w:t>Afleveringer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1620"/>
        <w:gridCol w:w="720"/>
        <w:gridCol w:w="90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color w:val="000000"/>
              </w:rPr>
              <w:t>Nr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</w:rPr>
              <w:t>Navn på arbejdspakke og aflev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Fr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tatu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rbejdspakke 1 - Projektledel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ethod for quality assessment of deliverables T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 ga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epare and maintain a consortium agre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da-DK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da-DK"/>
              </w:rPr>
              <w:t>Afventer ERI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Collect financial information from partner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1+Q2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3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4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1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2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3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4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1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N/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2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N/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j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3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N/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4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N/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3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epare progress and financial reports for F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3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epare progress and financial reports for F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3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epare progress and financial reports for F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vide an external web page for the 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3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vide an internal work space for the project collaboration (repositor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3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1-2 meetings per year with the work package leaders T11/et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4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cument for agreement with copyright hol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  <w:t>Arbejdspakke 2 Basale skrevne sprogressour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1 - Reference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 v. T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stregistrant m. 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okeni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(tokeniz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stbanksystem, beslut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stleverandørregistrant m. 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stbank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5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tekstbank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cessering af InfoMedia-tek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7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ransduc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7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transduc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cessering af øvrige tek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9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Fuldformsleksik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9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fuldformsleksik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0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Lemmati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0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lemmati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1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OS-tag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1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POS-tag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wnloadservice – OBS! UDGÅ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I-transdu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nkordansværktø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stbrugerpanel – OBS! UDGÅ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Brugertest af konkordansværktøj – OBS! UDGÅ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nkordansværktø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8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2 – Subkorpus over fagsp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Rapport om korpusspecifikationer og de tekniske løsninger (første version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Første del af korpus på 2 mio. ord indsamlet og foreløbigt annotere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viderede specifikationer til korpus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2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Metadata – kompatible med de øvrige arbejdspakker i wp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3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5 mio. ord indsamlet og annoter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3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niske metoder og annotationer revider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4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4 mio. ord indsamlet og annoteret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4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Dokumentation af korpus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3 – Korpus 1500-1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1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Specifikation af korpus og værktøje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1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ilottekster skannet, OCR’et eller digitaliseret på anden måd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2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Specifikation af indholdsstruktur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2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Digitalisering af korpus igangsat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2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Annoterings- og søgeværktøje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3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pus digitaliser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3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Relevante dele af udvalgte tekster forsynet med leksikalsk flerniveaurepræsentation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3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Tekstkorpus testet på brugerpanel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4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Færdigudviklet tekstkorpus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4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pus og annoterings- og søgeværktøjer er tilgængelig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4 – Ældre tekst (ADL og Johs. V. Jense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 v. T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Afklaring af rettighedsspørgsmå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50 værker af JVJ digitaliseret og opmærk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pecifikation af annotering med eksemp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4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Variantleksikon - proto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4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Variantleksikon - 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Lemmatiseret/tagget ressou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5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(Lemmatiseret/tagget ressour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ntegrering af ressourcen i CLARIN-platfo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Afsluttende projektrap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5 – Nationalmuseets billeder, tekster og genstan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1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Beskrivelse af billeddatabasen Danmarks nyere tid (DN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1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lgte problemstillin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Dokumentation af de gennemførte eksperiment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Optimering af eksisterende arbejdsgang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2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 på billedim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isering af arbejdsga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tilgængeliggørelse af billeder fra Nationalmuseets samlin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6 – Parallelt flersprogs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cifications for DK-CLARIN annotation of multilingual corp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cifik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 mill. words trea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ools for data alignment, annotation, specification of markup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vision of work 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3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 report concerning tests and improve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3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 mill. words trea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3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 mill. words treated upload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 mill. words bilingual corpus available in DK-CLARIN reposi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cumentation re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 mill. words uploaded in DK-CLARIN reposi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  <w:t>Arbejdspakke 3 Sprogressourcer og værktøjer for talt sp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3.1 – Den multimodale database MOV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ransskriptionskonventioner. CA Ba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esting of the new symbols and implementation into Unicode F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.3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istribution of the new standard to community: paper by McWhinney &amp; Wagner and www.sprogdonor.d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.3.1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us overview, version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.3.1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‘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DKCLARIN/MUMIN annotation specifications vers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est whether the annotation categories can be used in the automatic treatment of multimodal da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 hours of transcribed audio and video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port tool, Export tool and Collection of new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ded DR vid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‘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DKCLARIN/MUMIN annotation specifications vers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 list of videos which are suitable to be annotated with gesture inform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 hours of transcribed audio and video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arch tool, satellite corpora and new data colle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notations (gesture information added to the transcribed video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 new list of videos which are suitable to be annotat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 hours of transcribed audio and video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us and search tool fully integra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ull doc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3.2 – Værktøjskasse for talt sp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nverteringsprogrammer fra Chat til Praat og omvendt og fra Transcriber til Pr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øgemaskine der arbejder på Praat text-grids funger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øgemaskine i eksportabelt format stilles til rådigh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taler opta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taler udskrevet og kodet for DCA og fonetik samt grammat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taler udsendes til brugerpanel og WP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taler tilbage fra brugerpa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taler afleveres til CLARIN-ba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rbejdspakke 3.3 – Sprogressourcer til taleteknol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lignment of tiers for phonetic transcription and acoustic measurement for a 25k token subset of PAROLE read-alo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3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om T9, men for det fulde 100k PAROLE-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3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  <w:t>Arbejdspakke 4 Teknologiske sprogressour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4.1 – DanNet-udvidel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5.000 nye synsets (i alt 40.000 synse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10.000 nye synsets (i alt 50.000 synse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ndleveret artikel om DanNet til L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2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 alt 40.000 synsets gjort open sou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2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niske og lingvistiske specifikatio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3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15.000 nye synsets (i alt 65.000 synse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3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Aflevering af metadata til WP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4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5000 nye synsets (i alt 70.000 synsets)</w:t>
              <w:br/>
              <w:t>samt 5.000 links til Princeton Word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4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bejdspakke 4.2 – Ordbø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alysis of requirements to new database (DB) structure for Jysk Ordbog anticipating adoption of DK-CLARIN standa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ransfer of data to new DB compatible with DK-CLARIN standard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mpleted development of basic maintenance tools incl. tools facilitating the ongoing addition of further articles to the dictionary. DB adapted to and integrated in DK-CLARIN framewor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1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echnical documentation completed in anticipation of further development and/or integration of similar dictiona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1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Principper for automatisk og manuel sammenkædning, præcisering af metoder og specifikatione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1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Frekvensbaseret selektion af ordforråd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1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esign af hjælpeværktøj påbegynd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Frekvensbaseret selektion af ordforrådet afprøv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Design af hjælpeværktøj afsluttet (+ kort dokumentation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2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menkædning af 40 % af det valgte ordforråd udfø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3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Sammenkædning af de resterende 60 % af det valgte ordforråd udfør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3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t dokumenta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  <w:t>Arbejdspakke 5 Teknisk infrastrukt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bejdspakke 5.1 – Technical infrastruc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1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ndledende analyse og beskrivel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1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K-CLARIN metadata for ressourcer - fors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1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emonstratorer/arbejdspapirer vedrøren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ntegration mellem forskellige udbyderes data/værktøj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Fælles dataforma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Annoteringsworkflo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Udkast til terminol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pecific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to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Beta version of infrastruc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4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lease of DK-CLARIN for operational ph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4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DK-CLARIN infrastruktur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5.2 – Adgang til eksisterende ressourcer og too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8"/>
                <w:szCs w:val="18"/>
              </w:rPr>
              <w:t>Analysis of metadata and technical solutions for text and speech resourc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pecifications of resource and tool integration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greements with resource and tool owners about rights and u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3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ta version of accessibility modul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3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me resources integrated in beta version of platfor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4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erational version of accessibility modul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4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Seneste opdatering: 15/1 201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entre for Danish Language Resources and Technology Infrastructure for the Human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da-DK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StrongEmphasis">
    <w:name w:val="Strong"/>
    <w:basedOn w:val="Standardskrifttypeiafsnit"/>
    <w:qFormat/>
    <w:rPr>
      <w:b/>
      <w:bCs/>
    </w:rPr>
  </w:style>
  <w:style w:type="character" w:styleId="FodnotetekstTegn">
    <w:name w:val="Fodnotetekst Tegn"/>
    <w:basedOn w:val="Standardskrifttypeiafsnit"/>
    <w:qFormat/>
    <w:rPr>
      <w:lang w:val="da-D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da-DK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da-DK"/>
    </w:rPr>
  </w:style>
  <w:style w:type="paragraph" w:styleId="NormalWeb">
    <w:name w:val="Normal (Web)"/>
    <w:basedOn w:val="Normal"/>
    <w:qFormat/>
    <w:pPr>
      <w:spacing w:before="144" w:after="288"/>
    </w:pPr>
    <w:rPr/>
  </w:style>
  <w:style w:type="paragraph" w:styleId="Footnote">
    <w:name w:val="Footnote Text"/>
    <w:basedOn w:val="Normal"/>
    <w:pPr/>
    <w:rPr>
      <w:sz w:val="20"/>
      <w:szCs w:val="20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57:00Z</dcterms:created>
  <dc:creator>hannef</dc:creator>
  <dc:description/>
  <dc:language>en-US</dc:language>
  <cp:lastModifiedBy>Louise Lau Pedersen</cp:lastModifiedBy>
  <cp:lastPrinted>2008-12-03T13:41:00Z</cp:lastPrinted>
  <dcterms:modified xsi:type="dcterms:W3CDTF">2010-04-14T09:57:00Z</dcterms:modified>
  <cp:revision>2</cp:revision>
  <dc:subject/>
  <dc:title>Oversigt</dc:title>
</cp:coreProperties>
</file>